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к отчету о реализации государствен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 xml:space="preserve">«Развитие здравоохранения Свердловской области до 2024 года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за 2021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выполнении мероприятий государственной программы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осударственная программа Свердловской области «Развитие здравоохранения Свердловской области до 2024 года» (далее – государственная программа), утверждена постановлением Правительства Свердловской области </w:t>
        <w:br/>
        <w:t xml:space="preserve">от 21.10.2013 № 1267-ПП (с изменениями от 24.12.2021 № 932-ПП) Министерство здравоохранения Свердловской области (далее – Министерство) определено ответственным исполнителем государственной программ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ъем финансирования, предусмотренный паспортом государственной программы, в сравнении с объемом бюджетных ассигнований, предусмотренных уточненной сводной бюджетной росписью Министерства на 2021 год </w:t>
        <w:br/>
        <w:t xml:space="preserve">и информация о кассовом исполнении расходов за 2021 представлены </w:t>
        <w:br/>
        <w:t>в следующей таблице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560"/>
        <w:gridCol w:w="1417"/>
        <w:gridCol w:w="1276"/>
      </w:tblGrid>
      <w:tr>
        <w:trPr>
          <w:trHeight w:val="1227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источника финансирования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ъем финансирования государственной программы «Развитие здравоохранения Свердловской области до 2024 года» на 2021 год, утвержденны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ассовое исполнение расходов ГП по состоянию на 31.12.202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% кассового исполнения к объему, утв. №1267-ПП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% кассового исполнения к объему, утв. СБР на 31.12.2021</w:t>
            </w:r>
          </w:p>
        </w:tc>
      </w:tr>
      <w:tr>
        <w:trPr>
          <w:trHeight w:val="1301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№1267-ПП с изменениями от 24.12.2021 №932-ПП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водной бюджетной росписью на 31.12.2021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СЕГО*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1 942 834,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7 566 731,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7 130 459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редства федерального бюджета, тыс.руб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 357 180,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 262 913,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 524 965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редства областного бюджета, тыс.руб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 087 729,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1 402 858,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1 101 911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редства Территориального фонда обязательного медицинского страхования, тыс.руб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3 475 070,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4 077 69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* В общем объеме расходов по государственной программе, сводной бюджетной росписи на 31.12.2021, кассовом исполнение расходов ГП по состоянию на 31.12.2021 не учтены расходы в объеме –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0 832 816,3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тыс. рублей по обязательному медицинскому страхованию неработающего населения, по дополнительному финансовому обеспечению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 в объеме – 1 741 294,8 тыс. рублей.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ходы по финансовому обеспечению проведения углубленной диспансеризации застрахованных по обязательному медицинскому страхованию лиц, перенесших новую коронавирусную инфекцию,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 (далее – мероприятие по проведению углубленной диспансеризации) в  объеме – </w:t>
        <w:br/>
        <w:t>160 329,6 тыс. руб. (Цст.: 13Б0556220) и расходы по дополнительному финансовому обеспечению оказания медицинск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,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 (далее – расходы на реализацию мероприятия программы ОМС) в объеме – 4 242 705,6 тыс. руб. (Цст.: 13Б0658490) учтены в кассовом исполнении расходов Министерства за 2021 год.</w:t>
      </w:r>
      <w:r>
        <w:rPr/>
        <w:t xml:space="preserve">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днако при утверждении государственной программы по строке «Объем расходов за счет всех источников ресурсного обеспечения (тыс. рублей)» по столбцам всего и 2021 – 2024 гг. ввиду технической ошибки не включены объемы ассигнований по вышеуказанным мероприятия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столбцу 2021 г. утвержденный объем бюджетных ассигнований </w:t>
        <w:br/>
        <w:t xml:space="preserve">в государственной программе – 101 942 834,6 тыс.руб., фактически за 2021 г. составляет – 106 345 869,8 тыс.руб (с учетом 160 329,6 тыс. руб. расходов </w:t>
        <w:br/>
        <w:t xml:space="preserve">на реализацию мероприятия по проведению углубленной диспансеризации, 4 242 705,6 тыс.руб. – </w:t>
      </w:r>
      <w:r>
        <w:rPr>
          <w:rFonts w:cs="Liberation Serif" w:ascii="Liberation Serif" w:hAnsi="Liberation Serif"/>
          <w:sz w:val="28"/>
          <w:szCs w:val="28"/>
        </w:rPr>
        <w:t>расходов на реализацию мероприятия программы ОМС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бухгалтерском учете Министерства как главного распорядителя бюджетных средств исполнение по данным мероприятиям составляет 100 % (Министерством осуществляется перечисление всего объема межбюджетных трансфертов на счет ТФОМС), вместе с тем по данным ТФОМС фактическое кассовое исполнение мероприятия за 2021 год по проведению углубленной диспансеризации – 36 201,6 тыс. руб. или 22,6%., неиспользованный остаток средств межбюджетного трансферта в объеме – 124 128,0 тыс.руб. возвращен ТФОМС в областной бюджет в соответствии с пунктом 5 статьи 242 Бюджетного кодекса Российской Феде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равочно: исполнение расходов за 2021 г. по реализации мероприятия программы ОМС (по данным ТФОМС) – 4 242 705,6 тыс. руб. или 100%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1 году законодательно утвержденный объем бюджетных ассигнований по средствам федерального бюджета в сводной бюджетной росписи уменьшен на 94 267,2 тыс.руб. в том числе: по мероприятию региональной программы модернизации первичного звена здравоохранения на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94 251,0 тыс. руб., </w:t>
        <w:br/>
        <w:t>по мероприятию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 16,2 тыс.руб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средствам областного бюджета утвержденный в государственной программе объем бюджетных ассигнований увеличен в сводной бюджетной росписи на 1 315 128,6 тыс.руб., в том числ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аспоряжению Правительства Свердловской области «Об утверждении изменений распределения бюджетных ассигнований по расходам областного бюджета» № 699-РП от 03.12.2021 в объеме – 1 314 787,6 тыс.руб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обращению Министерства здравоохранения Свердловской области </w:t>
        <w:br/>
        <w:t>№ 03-01-80/21445 от 01.12.2021 в объеме – 323,0 тыс.руб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 начало 2021 года Министерству были подведомственны 127 учреждений. </w:t>
        <w:br/>
        <w:t xml:space="preserve">В течение 2021 года осуществлена передача полномочий государственного автономного учреждения здравоохранения Свердловской области «Медицинский информационно-аналитический центр» в государственное автономное учреждение Свердловской области «Центр цифровой трансформации здравоохранения», подведомственное Министерству цифрового развития и связи Свердловской области, завершена реорганизация государственного автономного учреждения здравоохранения Свердловской области «Городской центр медицинской профилактики» в форме присоединения к нему государственного автономного учреждения здравоохранения Свердловской области «Свердловский областной центр общественного здоровья и медицинской профилактики». </w:t>
        <w:br/>
        <w:t xml:space="preserve">По состоянию на 31.12.2021 Министерству подведомственны 125 учреждений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осударственным учреждениям утверждены государственные задания </w:t>
        <w:br/>
        <w:t xml:space="preserve">по 154 государственным услугам, из них 25 услуг в сфере образования, </w:t>
        <w:br/>
        <w:t>и 31 работ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2021 году соглашения на предоставление субсидии на финансовое обеспечение выполнения государственного задания заключены со 125 государственными учреждениями Свердловской области на сумму </w:t>
        <w:br/>
        <w:t xml:space="preserve">14 696 388,9 тыс. руб. В 2021 году фактически перечислено на лицевые счета учреждений 14 696 388,9 тыс. руб. (или 100 % от суммы заключенных соглашений по госзаданию). Вышеуказанные субсидии предоставляются в рамках реализации мероприятий, отражающих виды медицинской помощи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2021 году расходы на содержание казенных учреждений </w:t>
        <w:br/>
        <w:t>(ГКУ СО «Специализированная школа-интернат №17», ГКУ СО «Специализированный дом ребенка», ГКУЗ СО «Областной медицинский центр мобилизационных резервов «Резерв», ГКУ СО «Финансово-хозяйственное управление») составили 981 658,65 тыс. руб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сполнение подпрограмм по областному, федеральному бюджетов </w:t>
        <w:br/>
        <w:t>и бюджету Федерального фонда обязательного медицинского страхования характеризуется следующим образо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ибольший удельный вес в расходах составили расходы по подпрограмме 2 «Совершенствование оказания специализированной, включая технологичную, медицинской помощи, скорой, в том числе скорой специализированной, медицинской помощи», – 45 069 416,5 тыс. руб. (или 42,1 % от общего объема фактических расходов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реализацию подпрограммы 1 «Профилактика заболеваний </w:t>
        <w:br/>
        <w:t>и формирование здорового образа жизни. Развитие первичной медико-санитарной помощи» в 2021 году направлено 31 639 330,4 тыс. руб. (29,5% от общего объема расходов по программе на отчетную дату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реализацию подпрограммы 3 «Охрана здоровья матери и ребенка» направлено 14 976 149,6 тыс. руб. (14,0 % от общего объема расходов </w:t>
        <w:br/>
        <w:t>по программе на отчетную дату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На реализацию подпрограммы 6 «Кадровое обеспечение здравоохранения Свердловской области»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направлено 1 145 833,2 тыс. руб. (1,1% от общего объема расходов по программе на отчетную дату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реализацию подпрограммы 7 «Меры социальной поддержки, обеспечение лекарственными препаратами, изделиями медицинского назначения, продуктами лечебного питания отдельных категорий граждан» направлено 5 052 234,1 тыс. руб. (4,7 % от общего объема расходов по программе на отчетную дату). Министерство здравоохранения Свердловской области осуществляет меры поддержки граждан в соответствии с действующим законодательство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реализацию подпрограммы 8 «Иные вопросы в сфере здравоохранения» направлено 1 535 980,3 тыс. руб. (1,4% от общего объема расходов по программе на отчетную дату). Министерство здравоохранения Свердловской области осуществляет меры поддержки граждан в соответствии с действующим законодательство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Расходы на реализацию прочих подпрограмм в 2021 году составили от 0,4</w:t>
        <w:br/>
        <w:t>до 0,9 процентов от общего объема фактических расходов на реализацию программы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Территориальному фонду обязательного медицинского страхования указаны фактические расходы за выполненные объемы медицинской помощи </w:t>
        <w:br/>
        <w:t xml:space="preserve">в 2021 году. По областному бюджету указаны кассовые расходы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з 115 мероприятий государственной программы исполнение расходов </w:t>
        <w:br/>
        <w:t xml:space="preserve">за 2021 год 100 % и более % от утвержденных ассигнований по 54 мероприятиям, менее 100 % исполнения по 50 мероприятиям, по 9 мероприятиям денежные средства не запланированы, и по 2 мероприятиям расходы не производились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нее 100 процентов исполнения прошло по следующим причинам: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экономия по результатам проведения конкурсных процедур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 условиям контракта расходы произведены по факту выполненных работ, оказанных услуг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дготовка нормативно-правовых актов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аявительный характер мероприят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зднее заключение контракт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двум мероприятиям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Обеспечение бесплатного изготовления и ремонта зубных протезов </w:t>
        <w:br/>
        <w:t xml:space="preserve">в соответствии с Законом Свердловской области 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 кассовые расходы </w:t>
        <w:br/>
        <w:t>не производились, так как не заявился ни один участник данной категори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Субсидии частным медицинским организациям на 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</w:t>
        <w:br/>
        <w:t>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» кассовые расходы не производились в связи с подготовкой нормативного правового акта для заключения соглашений с частными медицинскими организациями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достижении целевых показателей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осударствен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осударственная программа включает 138 целевых показателей, из них </w:t>
        <w:br/>
        <w:t xml:space="preserve">по 3-м целевым показателям плановые значения установлены только на 2024 год, соответственно отчет о достижении целевых показателей за 2021 год составлен в отношении 135 показателей (форма 1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сутствуют данные за 12 месяцев отчетного периода, представлена информация за 11 месяцев или прогноз за 12 месяцев по показател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1.1.1.30. «Ожидаемая продолжительность жизни при рождении (лет)» – 69,1 (предварительные данные) при плане 68,77 (исп. 100,5%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1.1.2.25. «Доля обоснованных жалоб пациентов, застрахованных в системе обязательного медицинского страхования, на оказание медицинской помощи в системе обязательного медицинского страхования, урегулированных в досудебном порядке (от общего числа обоснованных жалоб пациентов) (процентов)» – 97,5% (данные за 11 мес. 2021) при плане 97% (исп. 100,5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2.26. «Количество посещений при выездах мобильных медицинских бригад, оснащенных мобильными медицинскими комплексами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тысяч посещений на 1 мобильную медицинскую бригаду)» – 0,652 (данные за 11 мес. 2021) при плане 1,5 (исп. 43,5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2.28. «Число посещений сельскими жителями фельдшерских пунктов, фельдшерско-акушерских пунктов и врачебных амбулаторий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осещений на 1 сельского жителя)» – 3,79 (данные за 11 мес. 2021) при плане 2,93 (исп. 129,4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3.3.1.15. «Смертность детей в возрасте 0-4 года на 1000 родившихся живыми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случаев на 1000 родившихся живыми)» – 5,5 (данные за 11 мес. 2021) при плане 5,5 (исп. 100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6.6.1.16. «Доля специалистов, допущенных </w:t>
        <w:br/>
        <w:t>к профессиональной деятельности через процедуру аккредитации, от общего количества работающих специалистов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12 (прогноз за 12 мес. 2021) при плане 12 (исп. 100%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го из 135 целевых показателей достигли или превысили 100% от планового значения 105 показателей (77,8%), по 30 показателям фактические значения не достигли установленных плановых значений.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о сложной эпидемиологической ситуацией по распространению новой коронавирусной инфекции </w:t>
      </w:r>
      <w:r>
        <w:rPr>
          <w:rFonts w:cs="Liberation Serif" w:ascii="Liberation Serif" w:hAnsi="Liberation Serif"/>
          <w:sz w:val="28"/>
          <w:szCs w:val="28"/>
          <w:lang w:val="en-US"/>
        </w:rPr>
        <w:t>COVID</w:t>
      </w:r>
      <w:r>
        <w:rPr>
          <w:rFonts w:cs="Liberation Serif" w:ascii="Liberation Serif" w:hAnsi="Liberation Serif"/>
          <w:sz w:val="28"/>
          <w:szCs w:val="28"/>
        </w:rPr>
        <w:t>-19 (далее – НКВИ) и ограничительными мерами не достигнуты плановые значения показателей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1.1.1.7. «Охват диспансеризацией определенных групп взрослого населения от плана (процентов)» – 45,4% при плане 95% (исп. 47,8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1.1.1.24. «Охват медицинским освидетельствованием </w:t>
        <w:br/>
        <w:t>на ВИЧ-инфекцию населения Свердловской области (процентов)» – 28,2 при плане 30 (исп. 94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1.1.2.5. «Смертность сельского населения (число умерших на 1000 человек сельского населения)» – 18,7 при плане 13,6 </w:t>
        <w:br/>
        <w:t>(исп. 72,7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2.16. «Доля лиц, инфицированных вирусом иммунодефицита человека, состоящих под диспансерным наблюдением на конец отчетного года, охваченных обследованием на количественное определение РНК-вируса иммунодефицита человека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86 при 95 (исп. 91,5%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2.2.1.12. «Количество пациентов, которым оказана высокотехнологичная медицинская помощь, не включенная в базовую программу обязательного медицинского страхования, проживающих на территории других субъектов Российской Федерации (человек)» – 154 при плане 200 (исп. 77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2.2.1.13. «Смертность населения трудоспособного возраста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(случаев на 100 тыс. человек населения)» –645,4 при плане 510 </w:t>
        <w:br/>
        <w:t>(исп. 79%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2.2.1.18. «Одногодичная летальность больных со злокачественными новообразованиями (умерли в течение первого года с момента установления диагноза из числа больных, впервые взятых на учет в предыдущем году) (процентов)» – 24,6 при плане 20,1 (исп. 81,7%)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2.2.1.21. «Больничная летальность от инфаркта миокарда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13,2 при плане 10,7 (исп. 81,1%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2.2.1.22. «Больничная летальность от острого нарушения мозгового кровообращения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19,1 при плане 16,3 (исп. 85,3%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2.2.1.33. «Доля лиц с онкологическими заболеваниями, прошедших обследование и (или) лечение в текущем году, из числа состоящих под диспансерным наблюдением (процентов)» – 53,4 при плане 66 (исп. 80,9%)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2.2.1.34. «Доля лиц с болезнями системы кровообращения, состоящих под диспансерным наблюдением, получивших </w:t>
        <w:br/>
        <w:t>в текущем году медицинские услуги в рамках диспансерного наблюдения, от всех пациентов с болезнями системы кровообращения, состоящих под диспансерным наблюдением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23,5 при плане 50 (исп. 47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3.3.1.1. «Уровень материнской смертности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 xml:space="preserve">случаев </w:t>
        <w:br/>
        <w:t xml:space="preserve">на 100 тыс. случаев живорождений)» – 36,3 при плане 9 (исп. 24,8%)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3.3.1.4. «Охват профилактическими медицинскими осмотрами детей первого года жизни от численности детей первого года жизн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оцентов)» – 91,9 при плане 95 (исп. 96,7%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достигнуты плановые значения показателей по иным причинам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2.14. «Доля лиц, госпитализированных по экстренным показаниям в течение первых суток, от общего числа больных, к которым совершены вылеты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 xml:space="preserve">процентов)» – 87,7 при плане 90 (исп. 97,4%): показатель </w:t>
        <w:br/>
        <w:t>не достигнут с связи с тем, что не все пациенты, в отношении которых осуществлен вызов авиамедицинской бригады скорой медицинской помощи, имели показания для эвакуации. Причины: 1) экстренная операция на месте; 2) нетранспортабельность пациента после консультации на месте; 3) попутный осмотр пациентов; 4) возвращение бригады по метеоуслови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2.19. «Строительство (реконструкция) объектов капитального строительства медицинских организаций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 xml:space="preserve">объектов)» – 11 при плане 12 (исп. 91,7%): 11 ФАП установлены, осуществлена комиссионная приемка, </w:t>
        <w:br/>
        <w:t>срок сдачи 1 ОВП в январе 2022 г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2.22. «Капитальный ремонт объектов недвижимого имущества медицинских организаций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объектов)» – 25 при плане 26 (исп. 96,1%): в стадии аукционных процедур на выполнение работ 1 учреждение на 1 объект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2.26. «Количество посещений при выездах мобильных медицинских бригад, оснащенных мобильными медицинскими комплексами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тысяч посещений на 1 мобильную медицинскую бригаду)» – 0,652 при плане 1,5 (исп. 43,5%): недостижение планового значения показателя связано с географическими особенностями северных территорий Свердловской области, низкой плотностью населения, уменьшением численности сельского населения за счет трудовой мигр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3.2. «Доля выездов бригад скорой медицинской помощи со временем доезда до больного менее 20 минут, осуществленных на дорожно-транспортные происшествия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93,8 при плане 95,5 (исп. 98,2%):</w:t>
      </w:r>
      <w:r>
        <w:rPr/>
        <w:t xml:space="preserve"> п</w:t>
      </w:r>
      <w:r>
        <w:rPr>
          <w:rFonts w:cs="Liberation Serif" w:ascii="Liberation Serif" w:hAnsi="Liberation Serif"/>
          <w:sz w:val="28"/>
          <w:szCs w:val="28"/>
        </w:rPr>
        <w:t>ричина недостижения: расположение мест ряда дорожно-транспортных происшествий на значительном удалении от пунктов дислокации выездных бригад (вне 20-минутного радиуса) на автодорогах федерального и регионального знач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евой показатель 2.2.1.24. «Количество рентген-эндоваскулярных вмешательств в лечебных целях (тысяч единиц)» – 7,88 при плане 8,951 (исп. 88%):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ведены выездные проверки в медицинских организация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2.2.1.39. «Количество единиц приобретенных медицинских изделий и ввод их в эксплуатацию в государственном автономном учреждении здравоохранения Свердловской области «Областная детская клиническая больница»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единиц)» – 0 при плане 42: ввиду позднего поступления средств учреждением заключены контракты в период с 21.01.2021 по 10.012022. Поставка по заключенным контрактам будет осуществлена в течение 1 квартала 2022 г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5.5.1.10. «Доля посещений, осуществляемых выездными патронажными бригадами для оказания паллиативной медицинской помощи, </w:t>
        <w:br/>
        <w:t xml:space="preserve">в общем количестве посещений по паллиативной медицинской помощи </w:t>
        <w:br/>
        <w:t xml:space="preserve">в амбулаторных условиях (процентов)» – 32 при плане 48 (исп. 66,7%): причины недостижения: показатель установлен одинаково всем субъектам РФ без учета особенностей субъекта РФ (возрастная структура населения, уровень заболеваемости, климатогеографические особенности и т.д.); превышает объемы паллиативной первичной медико-санитарной помощи в Свердловской области, установленные в Территориальной программе государственных гарантий бесплатного оказания гражданам медицинской помощи в Свердловской области на 2021 год и на плановый период 2022 и 2023 годов;  в связи </w:t>
        <w:br/>
        <w:t>с эпидемиологической ситуацией по распространению НКВИ медицинские работники, оказывающие паллиативную медицинскую помощь, временно были переведены на оказание медицинской помощи больным с НКВИ; высокая заболеваемость НКВИ медицинских работников, оказывающих паллиативную медпомощь на дому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0.10.1.4. «Количество оплаченных в 2021 году случаев проведения углубленной диспансеризации застрахованных лиц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единиц)» – 37 504 при плане 188 960 (исп.  19,8%):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чины недостижения: медицинские организации работают в условиях неблагополучной санитарно-эпидемиологической обстановки; роста числа ОРВИ, внебольничной пневмонии; все усилия медиков в первую очередь направлены на борьбу с НКВИ; кадровый дефицит первичного звена здравоохранения из-за «перенаправления» специалистов в «красную зону», работу с населением по вакцинопрофилактике против НКВИ и гриппа; наличие у граждан (особенно у лиц старше трудоспособного возраста) «страха заразиться инфекцией» при посещении общественных мест, в том числе медицинских учрежде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чины недостижения целевых показателей подпрограммы 12 «Обеспечение эффективной информационной поддержки органов и организаций системы здравоохранения, повышение доступности медицинской помощи» (12.12.1.8. «Доля медицинских организаций государственной и муниципальной систем здравоохранени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71,5 при плане 87</w:t>
        <w:br/>
        <w:t xml:space="preserve"> (исп.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82,2%); целевой показатель 12.12.1.13. «Доля записей на прием к врачу, совершенных гражданами дистанционно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 xml:space="preserve">процентов)» – 3,33 при плане 40 </w:t>
        <w:br/>
        <w:t>(исп. 8,3%); целевой показатель 12.12.1.14. «Доля граждан, являющихся пользователями единого портала государственных услуг, которым доступны электронные медицинские документы в личном кабинете пациента «Мое здоровье» по факту оказания медицинской помощи за период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1,54 при плане 13 (исп. 11,8%); целевой показатель 12.12.1.15. «Доля случаев оказания медицинской помощи, по которым предоставлены электронные медицинские документы в подсистеме единой государственной информационной системы здравоохранения за период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 xml:space="preserve">процентов)» – 6,79 при плане 47 (исп. 14,4%); целевой показатель 12.12.1.16. «Доля медицинских организаций государственной </w:t>
        <w:br/>
        <w:t>и муниципальной систем здравоохранения, подключенных к централизованным подсистемам государственных информационных систем в сфере здравоохранения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70,65 при плане 81 (исп. 87,2%)) приведены в форме 1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актическое значение показателя 8.8.1.3. «Исполнение целевых показателей комплексной программы Свердловской области «Доступная среда» на 2014–2020 годы (процентов)» – 100 при плане 100 (исп. 100%), рассчитывается как средневзвешенное значение по 6-ти целевым показателям комплексной программы «Доступная среда» от годовых плановых значени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ительное превышение плановых значений наблюдается по показател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1.1.1.17. «Число случаев временной нетрудоспособности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тысяч человек)» – 260,5 при плане 129 (исп.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01,9%): причины превышения: рост заболеваемости НКВИ; осложнения, вызванные НКВИ; рост заболеваемости ОРВИ, пневмониями; увеличение случаев нетрудоспособности по уходу </w:t>
        <w:br/>
        <w:t>за деть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1.1.2.30. «Число выполненных посещений гражданами поликлиник и поликлинических подразделений, участвующих в создании </w:t>
        <w:br/>
        <w:t>и тиражировании «Новой модели организации оказания медицинской помощи» (тысяч посещений)» – 19682,92 при плане 9380,9 (исп. 209,8%): увеличение значения показателя связано с большим количеством учреждений, участвующих в создании и тиражировании «Новой модели медицинской организации, оказывающей первичную медико-санитарную помощь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2.2.1.38. «Доля медицинских организаций, оснащенных </w:t>
        <w:br/>
        <w:t xml:space="preserve">в соответствии с требованиями регламента «Минимальные требования </w:t>
        <w:br/>
        <w:t>к проведению летних Универсиад FISU», от общего числа медицинских организаций, закрепленных за спортивными объектами Универсиады, – медицинское обслуживание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100 при плане 30 (исп. 333,3%): источник значения показателя – постановление Правительство Свердловской области от 20.08.2020 № 563-ПП «Об утверждении комплексной программы Свердловской области «Организация подготовки и проведения XXXII Всемирной летней Универсиады 2023 года в городе Екатеринбурге», при формировании которой планировалось числе медицинских организаций – 10, из них 30% подготовить в 2021 году. В соответствии с приказом Министерства здравоохранения Свердловской области от 01.09.2021 № 1976-п «Об организации оказания медицинской помощи в рамках проведения XXXII Всемирной летней универсиады 2023 года в городе Екатеринбурге (XXXII Всемирных Студенческих Игр ФИСУ 2023 года в г. Екатеринбурге) за спортивными объектами Универсиады закреплены 2 медицинские организации, которые соответствуют необходимым требовани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2.2.1.41. «Летальность больных с болезнями системы кровообращения среди лиц с болезнями системы кровообращения, состоящих под диспансерным наблюдением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процентов)» – 0,67 при плане 4,54 (исп. 677,6%): обеспечены мероприятия по вторичной профилактике развития повторных острых сосудистых собы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3.3.1.28. «Доля выполненных детьми посещений детских поликлиник и поликлинических подразделений, в которых созданы комфортные условия пребывания детей и дооснащенных медицинским оборудованием, </w:t>
        <w:br/>
        <w:t>от общего числа посещений детьми детских поликлиник и поликлинических подразделений (процентов)» – 100 при плане 40 (исп. 250%): во всех детских поликлиниках и поликлинических подразделениях созданы комфортные условия пребывания детей и проведено дооснащение медицинским оборудование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10.10.1.3. «Количество оплаченных (частично оплаченных) в 2021 году случаев оказания медицинской помощи лицам, застрахованным по обязательному медицинскому страхованию, в том числе </w:t>
        <w:br/>
        <w:t>с заболеванием и (или) подозрением на заболевание новой коронавирусной инфекцией COVID-19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единиц)» – 115 291 при плане 28 656 (исп. 402,3%): в соответствии с дополнительным соглашением от 08.12.2021 № № 056-17-2021-488/2 плановое значение изменено на 115 291 единиц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12.12.1.11. «Число граждан, воспользовавшихся услугами (сервисами) в личном кабинете пациента «Мое здоровье» на едином портале государственных услуг и функций в отчетном году (тыс. человек)» – 959,75 </w:t>
        <w:br/>
        <w:t>при плане 409,44 (исп. 234,4%): причины превышения: развитие дополнительных сервисов на едином портале государственных услуг и функций в личном кабинете пациента «Мое здоровье»; популярность среди на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полнительная информация о реализации (ходе выполнения) мероприятий и достижении значений целевых показателей, установленных программой «Пятилетка развития Свердловской области» на 2017–2021 годы, утвержденной Указом Губернатора Свердловской области от 31.10.2017 № 546-У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д отраслью здравоохранения Свердловской области поставлена задача обеспечить исполнение целевых показателей с плановыми периодами: 2016 год, 2021 год, 2024 год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жидаемая продолжительность жизни при рождении (лет)»: план на 2021 год 74 года, на 2024 год – 78 лет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Доля населения, обеспеченного первичной и скорой медицинской помощью, соответствующей стандартам доступности (процентов)»: план на 2021 год – 100%, на 2024 год – 100%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показателю «Ожидаемая продолжительность жизни при рождении (лет)»: план в государственной программе приведен в соответствие с Единым планом по достижению национальных целей развития Российской Федерации на период до 2024 года и на плановый период до 2030 года – 68,77 года, факт за 2021 год – 69,1 года (предварительные данные), исполнение – 100,5%. Уточненные данные за 2021 год будут размещены на сайте Росстата в августе 202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показателю «Доля населения, обеспеченного первичной и скорой медицинской помощью, соответствующей стандартам доступности (процентов)»: план на 2021 год – 100%, факт – 100%, исполнение – 100%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Liberation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35:00Z</dcterms:created>
  <dc:creator>USER</dc:creator>
  <dc:description/>
  <cp:keywords/>
  <dc:language>en-US</dc:language>
  <cp:lastModifiedBy>Иглина Людмила Васильевна</cp:lastModifiedBy>
  <cp:lastPrinted>2022-02-04T16:23:00Z</cp:lastPrinted>
  <dcterms:modified xsi:type="dcterms:W3CDTF">2022-02-10T12:35:00Z</dcterms:modified>
  <cp:revision>3</cp:revision>
  <dc:subject/>
  <dc:title/>
</cp:coreProperties>
</file>